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PROTOKOL MERENI s TS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Firma:   GPH s.r.o.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Glucksmannova 808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250 82 Uvaly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Zakazka: dsp431904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Meril: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Datum:   23.04.20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Pristroj: Trimble S6 5 DR 300+  vyr. c.:92820916  ver.fw.:R12.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Survey Controller SW: 1.40  ver. protokolu:0.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Meritkove cislo:1 Delkove jednotky:Metry Uhlove jednotky:Grady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STANOVISKO 900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Vyska:0.000 Typ:PROTINANI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Datum: 23.04.2012 Cas: 01:10: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Tlak:  Teplota:  PPM:-1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STANOVISKO 900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Vyska:0.000 Typ:PROTINANI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Datum: 23.04.2012 Cas: 01:28: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Tlak:  Teplota:  PPM:-1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Orientaci: 3 Orientacni posun:0.00000 Str. chyba orientace:0.009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xxxxxxxxxxxxxxxxxxxxxxxxx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Cislo bodu      Vc   K.Hr.     SD.      Hz.      Vz.      Cas       Kod             dSd     dHz      dVz      dY      dX      dZ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5071  0.100 -0.018   68.232 342.00498 101.23397 01:28:27                  -0.001  0.00969 -0.00132  -0.007  -0.007   0.001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5067  0.100 -0.018   72.487 230.80562 100.92211 01:30:30                   0.020 -0.00701 -0.00801   0.002   0.021   0.009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5202  0.100 -0.018   19.279 389.48876 104.16348 01:33:17                   0.007 -0.00268  0.00452   0.002  -0.006  -0.0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90003 Y:  534436.920 X:  1139699.372 Z:   210.984 dY:   0.003 dX:   0.012 dZ:   0.0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xxxxxxxxxxxxxxxxxxxxxxxxx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MERENI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Cislo bodu      Vc   K.Hr.     SD.      Hz.      Vz.          Y          X            Z     Kod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7002  0.400 -0.018   59.818 258.36303 101.69395  534389.463  1139662.992   208.992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7001  0.100 -0.018   79.796 281.15011 101.65828  534360.622  1139676.096   208.806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5069  0.100 -0.018   46.639 287.49913 101.82010  534391.195  1139690.276   209.551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5070  0.100 -0.018   21.994 289.20645 103.67347  534415.278  1139695.667   209.615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7003  0.100 -0.018   55.022 104.45389 102.89828  534491.750  1139695.529   208.380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7004  0.100 -0.018   14.270 169.37707 118.21054  534443.254  1139687.235   206.857    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VYTYCOVANI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slo bodu       Yv          Xv          Zv         Y           X           Z        dY       dX       dZ       Kod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STANOVISKO 900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Vyska:0.000 Typ:PROTINANI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Datum: 23.04.2012 Cas: 03:52: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Tlak:  Teplota:  PPM:-1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Orientaci: 3 Orientacni posun:0.00000 Str. chyba orientace:0.004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xxxxxxxxxxxxxxxxxxxxxxxxx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Cislo bodu      Vc   K.Hr.     SD.      Hz.      Vz.      Cas       Kod             dSd     dHz      dVz      dY      dX      dZ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5069  0.100 -0.018   37.845  41.94808  99.94877 03:52:39                  -0.002 -0.00042 -0.00346   0.001   0.001   0.002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7002  0.100 -0.018   21.601  92.20767 101.55004 03:53:39                   0.004  0.00038 -0.00123  -0.004   0.000   0.000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7001  0.100 -0.018   17.406 372.01342 102.59958 03:54:47                   0.004  0.00004  0.00537   0.002  -0.003  -0.0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90004 Y:  534368.025 X:  1139660.355 Z:   209.618 dY:   0.002 dX:   0.002 dZ:   0.001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xxxxxxxxxxxxxxxxxxxxxxxxx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MERENI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Cislo bodu      Vc   K.Hr.     SD.      Hz.      Vz.          Y          X            Z     Kod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1</w:t>
        <w:tab/>
        <w:t>0.100</w:t>
        <w:tab/>
        <w:t>-0.018</w:t>
        <w:tab/>
        <w:t>12.391</w:t>
        <w:tab/>
        <w:t>389.73352</w:t>
        <w:tab/>
        <w:t>113.12376</w:t>
        <w:tab/>
        <w:t>534366.078</w:t>
        <w:tab/>
        <w:t>1139672.326</w:t>
        <w:tab/>
        <w:t>206.9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3</w:t>
        <w:tab/>
        <w:t>0.100</w:t>
        <w:tab/>
        <w:t>-0.018</w:t>
        <w:tab/>
        <w:t>12.741</w:t>
        <w:tab/>
        <w:t>390.34083</w:t>
        <w:tab/>
        <w:t>112.03435</w:t>
        <w:tab/>
        <w:t>534366.134</w:t>
        <w:tab/>
        <w:t>1139672.725</w:t>
        <w:tab/>
        <w:t>207.1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4</w:t>
        <w:tab/>
        <w:t>0.100</w:t>
        <w:tab/>
        <w:t>-0.018</w:t>
        <w:tab/>
        <w:t>19.634</w:t>
        <w:tab/>
        <w:t>39.31870</w:t>
        <w:tab/>
        <w:t>108.08636</w:t>
        <w:tab/>
        <w:t>534379.304</w:t>
        <w:tab/>
        <w:t>1139676.233</w:t>
        <w:tab/>
        <w:t>207.0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5</w:t>
        <w:tab/>
        <w:t>0.400</w:t>
        <w:tab/>
        <w:t>-0.018</w:t>
        <w:tab/>
        <w:t>21.731</w:t>
        <w:tab/>
        <w:t>32.86472</w:t>
        <w:tab/>
        <w:t>107.23561</w:t>
        <w:tab/>
        <w:t>534378.683</w:t>
        <w:tab/>
        <w:t>1139679.132</w:t>
        <w:tab/>
        <w:t>206.7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6</w:t>
        <w:tab/>
        <w:t>0.400</w:t>
        <w:tab/>
        <w:t>-0.018</w:t>
        <w:tab/>
        <w:t>22.826</w:t>
        <w:tab/>
        <w:t>47.66140</w:t>
        <w:tab/>
        <w:t>106.52514</w:t>
        <w:tab/>
        <w:t>534383.481</w:t>
        <w:tab/>
        <w:t>1139676.989</w:t>
        <w:tab/>
        <w:t>206.8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7</w:t>
        <w:tab/>
        <w:t>0.400</w:t>
        <w:tab/>
        <w:t>-0.018</w:t>
        <w:tab/>
        <w:t>22.542</w:t>
        <w:tab/>
        <w:t>48.89520</w:t>
        <w:tab/>
        <w:t>106.55965</w:t>
        <w:tab/>
        <w:t>534383.603</w:t>
        <w:tab/>
        <w:t>1139676.482</w:t>
        <w:tab/>
        <w:t>206.8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8</w:t>
        <w:tab/>
        <w:t>0.400</w:t>
        <w:tab/>
        <w:t>-0.018</w:t>
        <w:tab/>
        <w:t>13.690</w:t>
        <w:tab/>
        <w:t>360.88067</w:t>
        <w:tab/>
        <w:t>105.85660</w:t>
        <w:tab/>
        <w:t>534360.166</w:t>
        <w:tab/>
        <w:t>1139671.493</w:t>
        <w:tab/>
        <w:t>207.9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9</w:t>
        <w:tab/>
        <w:t>0.400</w:t>
        <w:tab/>
        <w:t>-0.018</w:t>
        <w:tab/>
        <w:t>12.861</w:t>
        <w:tab/>
        <w:t>379.84001</w:t>
        <w:tab/>
        <w:t>106.98214</w:t>
        <w:tab/>
        <w:t>534364.045</w:t>
        <w:tab/>
        <w:t>1139672.502</w:t>
        <w:tab/>
        <w:t>207.8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</w:t>
        <w:tab/>
        <w:t>0.400</w:t>
        <w:tab/>
        <w:t>-0.018</w:t>
        <w:tab/>
        <w:t>14.835</w:t>
        <w:tab/>
        <w:t>385.38318</w:t>
        <w:tab/>
        <w:t>103.90376</w:t>
        <w:tab/>
        <w:t>534364.656</w:t>
        <w:tab/>
        <w:t>1139674.773</w:t>
        <w:tab/>
        <w:t>208.309</w:t>
      </w:r>
    </w:p>
    <w:p>
      <w:pPr>
        <w:pStyle w:val="Prosttext"/>
        <w:rPr/>
      </w:pPr>
      <w:r>
        <w:rPr>
          <w:sz w:val="16"/>
          <w:szCs w:val="16"/>
        </w:rPr>
        <w:t>111</w:t>
        <w:tab/>
        <w:t>0.400</w:t>
        <w:tab/>
        <w:t>-0.018</w:t>
        <w:tab/>
        <w:t>19.595</w:t>
        <w:tab/>
        <w:t>9.80525        101.77809</w:t>
        <w:tab/>
        <w:t>534371.030</w:t>
        <w:tab/>
        <w:t>1139679.710</w:t>
        <w:tab/>
        <w:t>208.6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2</w:t>
        <w:tab/>
        <w:t>0.400</w:t>
        <w:tab/>
        <w:t>-0.018</w:t>
        <w:tab/>
        <w:t>24.991</w:t>
        <w:tab/>
        <w:t>24.80512</w:t>
        <w:tab/>
        <w:t>101.37460</w:t>
        <w:tab/>
        <w:t>534377.516</w:t>
        <w:tab/>
        <w:t>1139683.467</w:t>
        <w:tab/>
        <w:t>208.6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3</w:t>
        <w:tab/>
        <w:t>0.400</w:t>
        <w:tab/>
        <w:t>-0.018</w:t>
        <w:tab/>
        <w:t>7.520</w:t>
        <w:tab/>
        <w:t>394.24150</w:t>
        <w:tab/>
        <w:t>119.19101</w:t>
        <w:tab/>
        <w:t>534367.377</w:t>
        <w:tab/>
        <w:t>1139667.506</w:t>
        <w:tab/>
        <w:t>206.9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4</w:t>
        <w:tab/>
        <w:t>0.400</w:t>
        <w:tab/>
        <w:t>-0.018</w:t>
        <w:tab/>
        <w:t>7.050</w:t>
        <w:tab/>
        <w:t>394.85279</w:t>
        <w:tab/>
        <w:t>120.62996</w:t>
        <w:tab/>
        <w:t>534367.486</w:t>
        <w:tab/>
        <w:t>1139667.016</w:t>
        <w:tab/>
        <w:t>206.9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5</w:t>
        <w:tab/>
        <w:t>0.400</w:t>
        <w:tab/>
        <w:t>-0.018</w:t>
        <w:tab/>
        <w:t>6.791</w:t>
        <w:tab/>
        <w:t>396.71600</w:t>
        <w:tab/>
        <w:t>123.24802</w:t>
        <w:tab/>
        <w:t>534367.698</w:t>
        <w:tab/>
        <w:t>1139666.689</w:t>
        <w:tab/>
        <w:t>206.7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6</w:t>
        <w:tab/>
        <w:t>0.400</w:t>
        <w:tab/>
        <w:t>-0.018</w:t>
        <w:tab/>
        <w:t>16.519</w:t>
        <w:tab/>
        <w:t>58.54836</w:t>
        <w:tab/>
        <w:t>109.67058</w:t>
        <w:tab/>
        <w:t>534381.013</w:t>
        <w:tab/>
        <w:t>1139670.251</w:t>
        <w:tab/>
        <w:t>206.7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7</w:t>
        <w:tab/>
        <w:t>1.300</w:t>
        <w:tab/>
        <w:t>-0.018</w:t>
        <w:tab/>
        <w:t>15.147</w:t>
        <w:tab/>
        <w:t>84.87642</w:t>
        <w:tab/>
        <w:t>106.28186</w:t>
        <w:tab/>
        <w:t>534382.676</w:t>
        <w:tab/>
        <w:t>1139663.902</w:t>
        <w:tab/>
        <w:t>206.8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8</w:t>
        <w:tab/>
        <w:t>0.400</w:t>
        <w:tab/>
        <w:t>-0.018</w:t>
        <w:tab/>
        <w:t>20.442</w:t>
        <w:tab/>
        <w:t>62.49533</w:t>
        <w:tab/>
        <w:t>107.29873</w:t>
        <w:tab/>
        <w:t>534384.910</w:t>
        <w:tab/>
        <w:t>1139671.638</w:t>
        <w:tab/>
        <w:t>206.8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9</w:t>
        <w:tab/>
        <w:t>0.400</w:t>
        <w:tab/>
        <w:t>-0.018</w:t>
        <w:tab/>
        <w:t>20.588</w:t>
        <w:tab/>
        <w:t>60.94274</w:t>
        <w:tab/>
        <w:t>107.15628</w:t>
        <w:tab/>
        <w:t>534384.753</w:t>
        <w:tab/>
        <w:t>1139672.133</w:t>
        <w:tab/>
        <w:t>206.9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0</w:t>
        <w:tab/>
        <w:t>0.400</w:t>
        <w:tab/>
        <w:t>-0.018</w:t>
        <w:tab/>
        <w:t>20.377</w:t>
        <w:tab/>
        <w:t>63.58251</w:t>
        <w:tab/>
        <w:t>107.90426</w:t>
        <w:tab/>
        <w:t>534385.026</w:t>
        <w:tab/>
        <w:t>1139671.301</w:t>
        <w:tab/>
        <w:t>206.6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1</w:t>
        <w:tab/>
        <w:t>0.400</w:t>
        <w:tab/>
        <w:t>-0.018</w:t>
        <w:tab/>
        <w:t>11.475</w:t>
        <w:tab/>
        <w:t>72.30606</w:t>
        <w:tab/>
        <w:t>107.93343</w:t>
        <w:tab/>
        <w:t>534378.351</w:t>
        <w:tab/>
        <w:t>1139665.153</w:t>
        <w:tab/>
        <w:t>207.7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2</w:t>
        <w:tab/>
        <w:t>0.400</w:t>
        <w:tab/>
        <w:t>-0.018</w:t>
        <w:tab/>
        <w:t>10.961</w:t>
        <w:tab/>
        <w:t>86.74791</w:t>
        <w:tab/>
        <w:t>106.00045</w:t>
        <w:tab/>
        <w:t>534378.702</w:t>
        <w:tab/>
        <w:t>1139662.610</w:t>
        <w:tab/>
        <w:t>208.1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3</w:t>
        <w:tab/>
        <w:t>0.400</w:t>
        <w:tab/>
        <w:t>-0.018</w:t>
        <w:tab/>
        <w:t>11.494</w:t>
        <w:tab/>
        <w:t>99.40766</w:t>
        <w:tab/>
        <w:t>103.80513</w:t>
        <w:tab/>
        <w:t>534379.498</w:t>
        <w:tab/>
        <w:t>1139660.461</w:t>
        <w:tab/>
        <w:t>208.5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4</w:t>
        <w:tab/>
        <w:t>0.400</w:t>
        <w:tab/>
        <w:t>-0.018</w:t>
        <w:tab/>
        <w:t>15.530</w:t>
        <w:tab/>
        <w:t>97.52970</w:t>
        <w:tab/>
        <w:t>103.27218</w:t>
        <w:tab/>
        <w:t>534383.523</w:t>
        <w:tab/>
        <w:t>1139660.956</w:t>
        <w:tab/>
        <w:t>208.4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5</w:t>
        <w:tab/>
        <w:t>0.400</w:t>
        <w:tab/>
        <w:t>-0.018</w:t>
        <w:tab/>
        <w:t>6.479</w:t>
        <w:tab/>
        <w:t>390.96273</w:t>
        <w:tab/>
        <w:t>120.01415</w:t>
        <w:tab/>
        <w:t>534367.154</w:t>
        <w:tab/>
        <w:t>1139666.454</w:t>
        <w:tab/>
        <w:t>207.2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</w:t>
        <w:tab/>
        <w:t>0.400</w:t>
        <w:tab/>
        <w:t>-0.018</w:t>
        <w:tab/>
        <w:t>8.746</w:t>
        <w:tab/>
        <w:t>392.44483</w:t>
        <w:tab/>
        <w:t>117.63197</w:t>
        <w:tab/>
        <w:t>534367.029</w:t>
        <w:tab/>
        <w:t>1139668.708</w:t>
        <w:tab/>
        <w:t>206.8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</w:t>
        <w:tab/>
        <w:t>0.400</w:t>
        <w:tab/>
        <w:t>-0.018</w:t>
        <w:tab/>
        <w:t>8.673</w:t>
        <w:tab/>
        <w:t>392.56010</w:t>
        <w:tab/>
        <w:t>116.63338</w:t>
        <w:tab/>
        <w:t>534367.049</w:t>
        <w:tab/>
        <w:t>1139668.676</w:t>
        <w:tab/>
        <w:t>206.9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</w:t>
        <w:tab/>
        <w:t>0.400</w:t>
        <w:tab/>
        <w:t>-0.018</w:t>
        <w:tab/>
        <w:t>8.567</w:t>
        <w:tab/>
        <w:t>392.67718</w:t>
        <w:tab/>
        <w:t>116.84184</w:t>
        <w:tab/>
        <w:t>534367.076</w:t>
        <w:tab/>
        <w:t>1139668.569</w:t>
        <w:tab/>
        <w:t>206.9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</w:t>
        <w:tab/>
        <w:t>0.400</w:t>
        <w:tab/>
        <w:t>-0.018</w:t>
        <w:tab/>
        <w:t>7.351</w:t>
        <w:tab/>
        <w:t>394.15817</w:t>
        <w:tab/>
        <w:t>119.52709</w:t>
        <w:tab/>
        <w:t>534367.383</w:t>
        <w:tab/>
        <w:t>1139667.333</w:t>
        <w:tab/>
        <w:t>206.9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</w:t>
        <w:tab/>
        <w:t>0.400</w:t>
        <w:tab/>
        <w:t>-0.018</w:t>
        <w:tab/>
        <w:t>7.517</w:t>
        <w:tab/>
        <w:t>371.10977</w:t>
        <w:tab/>
        <w:t>117.80387</w:t>
        <w:tab/>
        <w:t>534364.858</w:t>
        <w:tab/>
        <w:t>1139666.848</w:t>
        <w:tab/>
        <w:t>207.1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</w:t>
        <w:tab/>
        <w:t>0.400</w:t>
        <w:tab/>
        <w:t>-0.018</w:t>
        <w:tab/>
        <w:t>7.441</w:t>
        <w:tab/>
        <w:t>371.36537</w:t>
        <w:tab/>
        <w:t>116.67180</w:t>
        <w:tab/>
        <w:t>534364.900</w:t>
        <w:tab/>
        <w:t>1139666.827</w:t>
        <w:tab/>
        <w:t>207.2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</w:t>
        <w:tab/>
        <w:t>0.400</w:t>
        <w:tab/>
        <w:t>-0.018</w:t>
        <w:tab/>
        <w:t>7.357</w:t>
        <w:tab/>
        <w:t>371.83085</w:t>
        <w:tab/>
        <w:t>116.91098</w:t>
        <w:tab/>
        <w:t>534364.986</w:t>
        <w:tab/>
        <w:t>1139666.770</w:t>
        <w:tab/>
        <w:t>207.2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</w:t>
        <w:tab/>
        <w:t>0.400</w:t>
        <w:tab/>
        <w:t>-0.018</w:t>
        <w:tab/>
        <w:t>6.235</w:t>
        <w:tab/>
        <w:t>377.58142</w:t>
        <w:tab/>
        <w:t>118.97119</w:t>
        <w:tab/>
        <w:t>534365.970</w:t>
        <w:tab/>
        <w:t>1139665.949</w:t>
        <w:tab/>
        <w:t>207.3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</w:t>
        <w:tab/>
        <w:t>0.400</w:t>
        <w:tab/>
        <w:t>-0.018</w:t>
        <w:tab/>
        <w:t>6.014</w:t>
        <w:tab/>
        <w:t>350.77247</w:t>
        <w:tab/>
        <w:t>120.15425</w:t>
        <w:tab/>
        <w:t>534364.034</w:t>
        <w:tab/>
        <w:t>1139664.444</w:t>
        <w:tab/>
        <w:t>207.3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</w:t>
        <w:tab/>
        <w:t>0.400</w:t>
        <w:tab/>
        <w:t>-0.018</w:t>
        <w:tab/>
        <w:t>5.942</w:t>
        <w:tab/>
        <w:t>351.09032</w:t>
        <w:tab/>
        <w:t>118.72809</w:t>
        <w:tab/>
        <w:t>534364.074</w:t>
        <w:tab/>
        <w:t>1139664.444</w:t>
        <w:tab/>
        <w:t>207.4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</w:t>
        <w:tab/>
        <w:t>0.400</w:t>
        <w:tab/>
        <w:t>-0.018</w:t>
        <w:tab/>
        <w:t>5.867</w:t>
        <w:tab/>
        <w:t>351.95253</w:t>
        <w:tab/>
        <w:t>119.02852</w:t>
        <w:tab/>
        <w:t>534364.184</w:t>
        <w:tab/>
        <w:t>1139664.439</w:t>
        <w:tab/>
        <w:t>207.4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</w:t>
        <w:tab/>
        <w:t>0.400</w:t>
        <w:tab/>
        <w:t>-0.018</w:t>
        <w:tab/>
        <w:t>5.016</w:t>
        <w:tab/>
        <w:t>363.56288</w:t>
        <w:tab/>
        <w:t>121.32137</w:t>
        <w:tab/>
        <w:t>534365.460</w:t>
        <w:tab/>
        <w:t>1139664.337</w:t>
        <w:tab/>
        <w:t>207.5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</w:t>
        <w:tab/>
        <w:t>0.400</w:t>
        <w:tab/>
        <w:t>-0.018</w:t>
        <w:tab/>
        <w:t>4.806</w:t>
        <w:tab/>
        <w:t>287.43847</w:t>
        <w:tab/>
        <w:t>121.17577</w:t>
        <w:tab/>
        <w:t>534363.571</w:t>
        <w:tab/>
        <w:t>1139659.464</w:t>
        <w:tab/>
        <w:t>207.6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</w:t>
        <w:tab/>
        <w:t>0.400</w:t>
        <w:tab/>
        <w:t>-0.018</w:t>
        <w:tab/>
        <w:t>4.721</w:t>
        <w:tab/>
        <w:t>287.24808</w:t>
        <w:tab/>
        <w:t>119.49808</w:t>
        <w:tab/>
        <w:t>534363.614</w:t>
        <w:tab/>
        <w:t>1139659.459</w:t>
        <w:tab/>
        <w:t>207.7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</w:t>
        <w:tab/>
        <w:t>0.400</w:t>
        <w:tab/>
        <w:t>-0.018</w:t>
        <w:tab/>
        <w:t>4.623</w:t>
        <w:tab/>
        <w:t>286.75808</w:t>
        <w:tab/>
        <w:t>119.96476</w:t>
        <w:tab/>
        <w:t>534363.723</w:t>
        <w:tab/>
        <w:t>1139659.446</w:t>
        <w:tab/>
        <w:t>207.7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</w:t>
        <w:tab/>
        <w:t>0.400</w:t>
        <w:tab/>
        <w:t>-0.018</w:t>
        <w:tab/>
        <w:t>3.468</w:t>
        <w:tab/>
        <w:t>279.24283</w:t>
        <w:tab/>
        <w:t>125.54141</w:t>
        <w:tab/>
        <w:t>534365.001</w:t>
        <w:tab/>
        <w:t>1139659.332</w:t>
        <w:tab/>
        <w:t>207.8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</w:t>
        <w:tab/>
        <w:t>0.400</w:t>
        <w:tab/>
        <w:t>-0.018</w:t>
        <w:tab/>
        <w:t>20.720</w:t>
        <w:tab/>
        <w:t>219.17539</w:t>
        <w:tab/>
        <w:t>102.61981</w:t>
        <w:tab/>
        <w:t>534361.884</w:t>
        <w:tab/>
        <w:t>1139640.584</w:t>
        <w:tab/>
        <w:t>208.3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</w:t>
        <w:tab/>
        <w:t>0.400</w:t>
        <w:tab/>
        <w:t>-0.018</w:t>
        <w:tab/>
        <w:t>20.702</w:t>
        <w:tab/>
        <w:t>219.06140</w:t>
        <w:tab/>
        <w:t>102.16594</w:t>
        <w:tab/>
        <w:t>534361.923</w:t>
        <w:tab/>
        <w:t>1139640.586</w:t>
        <w:tab/>
        <w:t>208.5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</w:t>
        <w:tab/>
        <w:t>0.400</w:t>
        <w:tab/>
        <w:t>-0.018</w:t>
        <w:tab/>
        <w:t>20.693</w:t>
        <w:tab/>
        <w:t>218.73086</w:t>
        <w:tab/>
        <w:t>102.16129</w:t>
        <w:tab/>
        <w:t>534362.028</w:t>
        <w:tab/>
        <w:t>1139640.562</w:t>
        <w:tab/>
        <w:t>208.5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</w:t>
        <w:tab/>
        <w:t>0.400</w:t>
        <w:tab/>
        <w:t>-0.018</w:t>
        <w:tab/>
        <w:t>20.475</w:t>
        <w:tab/>
        <w:t>214.79898</w:t>
        <w:tab/>
        <w:t>101.87809</w:t>
        <w:tab/>
        <w:t>534363.311</w:t>
        <w:tab/>
        <w:t>1139640.439</w:t>
        <w:tab/>
        <w:t>208.6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</w:t>
        <w:tab/>
        <w:t>0.400</w:t>
        <w:tab/>
        <w:t>-0.018</w:t>
        <w:tab/>
        <w:t>19.549</w:t>
        <w:tab/>
        <w:t>235.74260</w:t>
        <w:tab/>
        <w:t>102.78502</w:t>
        <w:tab/>
        <w:t>534357.627</w:t>
        <w:tab/>
        <w:t>1139643.823</w:t>
        <w:tab/>
        <w:t>208.3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</w:t>
        <w:tab/>
        <w:t>0.400</w:t>
        <w:tab/>
        <w:t>-0.018</w:t>
        <w:tab/>
        <w:t>19.541</w:t>
        <w:tab/>
        <w:t>235.88520</w:t>
        <w:tab/>
        <w:t>102.32855</w:t>
        <w:tab/>
        <w:t>534357.592</w:t>
        <w:tab/>
        <w:t>1139643.848</w:t>
        <w:tab/>
        <w:t>208.5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</w:t>
        <w:tab/>
        <w:t>0.400</w:t>
        <w:tab/>
        <w:t>-0.018</w:t>
        <w:tab/>
        <w:t>19.561</w:t>
        <w:tab/>
        <w:t>236.21566</w:t>
        <w:tab/>
        <w:t>102.34135</w:t>
        <w:tab/>
        <w:t>534357.496</w:t>
        <w:tab/>
        <w:t>1139643.886</w:t>
        <w:tab/>
        <w:t>208.4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</w:t>
        <w:tab/>
        <w:t>0.400</w:t>
        <w:tab/>
        <w:t>-0.018</w:t>
        <w:tab/>
        <w:t>12.781</w:t>
        <w:tab/>
        <w:t>269.89955</w:t>
        <w:tab/>
        <w:t>106.01018</w:t>
        <w:tab/>
        <w:t>534356.698</w:t>
        <w:tab/>
        <w:t>1139654.560</w:t>
        <w:tab/>
        <w:t>208.0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</w:t>
        <w:tab/>
        <w:t>0.400</w:t>
        <w:tab/>
        <w:t>-0.018</w:t>
        <w:tab/>
        <w:t>12.805</w:t>
        <w:tab/>
        <w:t>269.85466</w:t>
        <w:tab/>
        <w:t>105.25840</w:t>
        <w:tab/>
        <w:t>534356.669</w:t>
        <w:tab/>
        <w:t>1139654.535</w:t>
        <w:tab/>
        <w:t>208.1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</w:t>
        <w:tab/>
        <w:t>0.400</w:t>
        <w:tab/>
        <w:t>-0.018</w:t>
        <w:tab/>
        <w:t>12.914</w:t>
        <w:tab/>
        <w:t>269.86278</w:t>
        <w:tab/>
        <w:t>105.22471</w:t>
        <w:tab/>
        <w:t>534356.570</w:t>
        <w:tab/>
        <w:t>1139654.487</w:t>
        <w:tab/>
        <w:t>208.1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</w:t>
        <w:tab/>
        <w:t>0.400</w:t>
        <w:tab/>
        <w:t>-0.018</w:t>
        <w:tab/>
        <w:t>19.865</w:t>
        <w:tab/>
        <w:t>302.70283</w:t>
        <w:tab/>
        <w:t>102.95286</w:t>
        <w:tab/>
        <w:t>534348.200</w:t>
        <w:tab/>
        <w:t>1139661.197</w:t>
        <w:tab/>
        <w:t>208.2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</w:t>
        <w:tab/>
        <w:t>0.400</w:t>
        <w:tab/>
        <w:t>-0.018</w:t>
        <w:tab/>
        <w:t>19.853</w:t>
        <w:tab/>
        <w:t>302.56801</w:t>
        <w:tab/>
        <w:t>102.50874</w:t>
        <w:tab/>
        <w:t>534348.204</w:t>
        <w:tab/>
        <w:t>1139661.155</w:t>
        <w:tab/>
        <w:t>208.4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</w:t>
        <w:tab/>
        <w:t>0.400</w:t>
        <w:tab/>
        <w:t>-0.018</w:t>
        <w:tab/>
        <w:t>19.877</w:t>
        <w:tab/>
        <w:t>302.22563</w:t>
        <w:tab/>
        <w:t>102.50874</w:t>
        <w:tab/>
        <w:t>534348.176</w:t>
        <w:tab/>
        <w:t>1139661.049</w:t>
        <w:tab/>
        <w:t>208.4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</w:t>
        <w:tab/>
        <w:t>0.400</w:t>
        <w:tab/>
        <w:t>-0.018</w:t>
        <w:tab/>
        <w:t>28.727</w:t>
        <w:tab/>
        <w:t>306.55682</w:t>
        <w:tab/>
        <w:t>100.94867</w:t>
        <w:tab/>
        <w:t>534339.454</w:t>
        <w:tab/>
        <w:t>1139663.308</w:t>
        <w:tab/>
        <w:t>208.7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</w:t>
        <w:tab/>
        <w:t>0.400</w:t>
        <w:tab/>
        <w:t>-0.018</w:t>
        <w:tab/>
        <w:t>28.747</w:t>
        <w:tab/>
        <w:t>306.33085</w:t>
        <w:tab/>
        <w:t>100.95259</w:t>
        <w:tab/>
        <w:t>534339.424</w:t>
        <w:tab/>
        <w:t>1139663.208</w:t>
        <w:tab/>
        <w:t>208.7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</w:t>
        <w:tab/>
        <w:t>0.400</w:t>
        <w:tab/>
        <w:t>-0.018</w:t>
        <w:tab/>
        <w:t>29.743</w:t>
        <w:tab/>
        <w:t>306.63610</w:t>
        <w:tab/>
        <w:t>101.08753</w:t>
        <w:tab/>
        <w:t>534338.449</w:t>
        <w:tab/>
        <w:t>1139663.449</w:t>
        <w:tab/>
        <w:t>208.7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</w:t>
        <w:tab/>
        <w:t>0.400</w:t>
        <w:tab/>
        <w:t>-0.018</w:t>
        <w:tab/>
        <w:t>29.723</w:t>
        <w:tab/>
        <w:t>306.86801</w:t>
        <w:tab/>
        <w:t>101.09526</w:t>
        <w:tab/>
        <w:t>534338.480</w:t>
        <w:tab/>
        <w:t>1139663.554</w:t>
        <w:tab/>
        <w:t>208.7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</w:t>
        <w:tab/>
        <w:t>0.400</w:t>
        <w:tab/>
        <w:t>-0.018</w:t>
        <w:tab/>
        <w:t>31.084</w:t>
        <w:tab/>
        <w:t>317.57701</w:t>
        <w:tab/>
        <w:t>101.08558</w:t>
        <w:tab/>
        <w:t>534338.123</w:t>
        <w:tab/>
        <w:t>1139668.827</w:t>
        <w:tab/>
        <w:t>208.6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</w:t>
        <w:tab/>
        <w:t>0.400</w:t>
        <w:tab/>
        <w:t>-0.018</w:t>
        <w:tab/>
        <w:t>31.118</w:t>
        <w:tab/>
        <w:t>317.79482</w:t>
        <w:tab/>
        <w:t>101.08558</w:t>
        <w:tab/>
        <w:t>534338.119</w:t>
        <w:tab/>
        <w:t>1139668.939</w:t>
        <w:tab/>
        <w:t>208.6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</w:t>
        <w:tab/>
        <w:t>0.400</w:t>
        <w:tab/>
        <w:t>-0.018</w:t>
        <w:tab/>
        <w:t>30.196</w:t>
        <w:tab/>
        <w:t>318.54873</w:t>
        <w:tab/>
        <w:t>100.86121</w:t>
        <w:tab/>
        <w:t>534339.105</w:t>
        <w:tab/>
        <w:t>1139669.028</w:t>
        <w:tab/>
        <w:t>208.8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</w:t>
        <w:tab/>
        <w:t>0.400</w:t>
        <w:tab/>
        <w:t>-0.018</w:t>
        <w:tab/>
        <w:t>30.170</w:t>
        <w:tab/>
        <w:t>318.32060</w:t>
        <w:tab/>
        <w:t>100.87204</w:t>
        <w:tab/>
        <w:t>534339.099</w:t>
        <w:tab/>
        <w:t>1139668.917</w:t>
        <w:tab/>
        <w:t>208.8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</w:t>
        <w:tab/>
        <w:t>0.400</w:t>
        <w:tab/>
        <w:t>-0.018</w:t>
        <w:tab/>
        <w:t>22.122</w:t>
        <w:tab/>
        <w:t>328.18283</w:t>
        <w:tab/>
        <w:t>102.10776</w:t>
        <w:tab/>
        <w:t>534348.047</w:t>
        <w:tab/>
        <w:t>1139669.826</w:t>
        <w:tab/>
        <w:t>208.4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</w:t>
        <w:tab/>
        <w:t>0.400</w:t>
        <w:tab/>
        <w:t>-0.018</w:t>
        <w:tab/>
        <w:t>22.068</w:t>
        <w:tab/>
        <w:t>327.91207</w:t>
        <w:tab/>
        <w:t>102.10771</w:t>
        <w:tab/>
        <w:t>534348.056</w:t>
        <w:tab/>
        <w:t>1139669.718</w:t>
        <w:tab/>
        <w:t>208.4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</w:t>
        <w:tab/>
        <w:t>0.400</w:t>
        <w:tab/>
        <w:t>-0.018</w:t>
        <w:tab/>
        <w:t>21.260</w:t>
        <w:tab/>
        <w:t>329.71823</w:t>
        <w:tab/>
        <w:t>102.44575</w:t>
        <w:tab/>
        <w:t>534349.054</w:t>
        <w:tab/>
        <w:t>1139669.915</w:t>
        <w:tab/>
        <w:t>208.4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</w:t>
        <w:tab/>
        <w:t>0.400</w:t>
        <w:tab/>
        <w:t>-0.018</w:t>
        <w:tab/>
        <w:t>21.199</w:t>
        <w:tab/>
        <w:t>329.44026</w:t>
        <w:tab/>
        <w:t>102.45884</w:t>
        <w:tab/>
        <w:t>534349.068</w:t>
        <w:tab/>
        <w:t>1139669.805</w:t>
        <w:tab/>
        <w:t>208.3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</w:t>
        <w:tab/>
        <w:t>0.400</w:t>
        <w:tab/>
        <w:t>-0.018</w:t>
        <w:tab/>
        <w:t>20.294</w:t>
        <w:tab/>
        <w:t>333.88924</w:t>
        <w:tab/>
        <w:t>102.57482</w:t>
        <w:tab/>
        <w:t>534350.554</w:t>
        <w:tab/>
        <w:t>1139670.646</w:t>
        <w:tab/>
        <w:t>208.3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</w:t>
        <w:tab/>
        <w:t>0.400</w:t>
        <w:tab/>
        <w:t>-0.018</w:t>
        <w:tab/>
        <w:t>20.185</w:t>
        <w:tab/>
        <w:t>333.82454</w:t>
        <w:tab/>
        <w:t>102.58599</w:t>
        <w:tab/>
        <w:t>534350.638</w:t>
        <w:tab/>
        <w:t>1139670.573</w:t>
        <w:tab/>
        <w:t>208.3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</w:t>
        <w:tab/>
        <w:t>0.400</w:t>
        <w:tab/>
        <w:t>-0.018</w:t>
        <w:tab/>
        <w:t>20.551</w:t>
        <w:tab/>
        <w:t>338.82986</w:t>
        <w:tab/>
        <w:t>102.43263</w:t>
        <w:tab/>
        <w:t>534351.192</w:t>
        <w:tab/>
        <w:t>1139672.118</w:t>
        <w:tab/>
        <w:t>208.4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</w:t>
        <w:tab/>
        <w:t>0.400</w:t>
        <w:tab/>
        <w:t>-0.018</w:t>
        <w:tab/>
        <w:t>20.473</w:t>
        <w:tab/>
        <w:t>339.10676</w:t>
        <w:tab/>
        <w:t>102.44432</w:t>
        <w:tab/>
        <w:t>534351.308</w:t>
        <w:tab/>
        <w:t>1139672.146</w:t>
        <w:tab/>
        <w:t>208.4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</w:t>
        <w:tab/>
        <w:t>0.400</w:t>
        <w:tab/>
        <w:t>-0.018</w:t>
        <w:tab/>
        <w:t>18.242</w:t>
        <w:tab/>
        <w:t>353.81724</w:t>
        <w:tab/>
        <w:t>103.50520</w:t>
        <w:tab/>
        <w:t>534355.941</w:t>
        <w:tab/>
        <w:t>1139673.982</w:t>
        <w:tab/>
        <w:t>208.2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</w:t>
        <w:tab/>
        <w:t>0.400</w:t>
        <w:tab/>
        <w:t>-0.018</w:t>
        <w:tab/>
        <w:t>18.206</w:t>
        <w:tab/>
        <w:t>353.91782</w:t>
        <w:tab/>
        <w:t>103.01633</w:t>
        <w:tab/>
        <w:t>534355.982</w:t>
        <w:tab/>
        <w:t>1139673.980</w:t>
        <w:tab/>
        <w:t>208.3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</w:t>
        <w:tab/>
        <w:t>0.400</w:t>
        <w:tab/>
        <w:t>-0.018</w:t>
        <w:tab/>
        <w:t>18.166</w:t>
        <w:tab/>
        <w:t>354.30376</w:t>
        <w:tab/>
        <w:t>103.01633</w:t>
        <w:tab/>
        <w:t>534356.091</w:t>
        <w:tab/>
        <w:t>1139674.023</w:t>
        <w:tab/>
        <w:t>208.3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</w:t>
        <w:tab/>
        <w:t>0.400</w:t>
        <w:tab/>
        <w:t>-0.018</w:t>
        <w:tab/>
        <w:t>15.561</w:t>
        <w:tab/>
        <w:t>352.54728</w:t>
        <w:tab/>
        <w:t>105.27845</w:t>
        <w:tab/>
        <w:t>534357.507</w:t>
        <w:tab/>
        <w:t>1139671.750</w:t>
        <w:tab/>
        <w:t>207.9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0</w:t>
        <w:tab/>
        <w:t>0.400</w:t>
        <w:tab/>
        <w:t>-0.018</w:t>
        <w:tab/>
        <w:t>15.547</w:t>
        <w:tab/>
        <w:t>352.70735</w:t>
        <w:tab/>
        <w:t>104.72962</w:t>
        <w:tab/>
        <w:t>534357.538</w:t>
        <w:tab/>
        <w:t>1139671.774</w:t>
        <w:tab/>
        <w:t>208.0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1</w:t>
        <w:tab/>
        <w:t>0.400</w:t>
        <w:tab/>
        <w:t>-0.018</w:t>
        <w:tab/>
        <w:t>15.559</w:t>
        <w:tab/>
        <w:t>353.14730</w:t>
        <w:tab/>
        <w:t>104.73431</w:t>
        <w:tab/>
        <w:t>534357.610</w:t>
        <w:tab/>
        <w:t>1139671.855</w:t>
        <w:tab/>
        <w:t>208.0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2</w:t>
        <w:tab/>
        <w:t>0.400</w:t>
        <w:tab/>
        <w:t>-0.018</w:t>
        <w:tab/>
        <w:t>13.021</w:t>
        <w:tab/>
        <w:t>359.60378</w:t>
        <w:tab/>
        <w:t>108.13021</w:t>
        <w:tab/>
        <w:t>534360.369</w:t>
        <w:tab/>
        <w:t>1139670.756</w:t>
        <w:tab/>
        <w:t>207.5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3</w:t>
        <w:tab/>
        <w:t>0.400</w:t>
        <w:tab/>
        <w:t>-0.018</w:t>
        <w:tab/>
        <w:t>13.021</w:t>
        <w:tab/>
        <w:t>359.78216</w:t>
        <w:tab/>
        <w:t>107.44674</w:t>
        <w:tab/>
        <w:t>534360.388</w:t>
        <w:tab/>
        <w:t>1139670.791</w:t>
        <w:tab/>
        <w:t>207.6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4</w:t>
        <w:tab/>
        <w:t>0.400</w:t>
        <w:tab/>
        <w:t>-0.018</w:t>
        <w:tab/>
        <w:t>13.115</w:t>
        <w:tab/>
        <w:t>360.07282</w:t>
        <w:tab/>
        <w:t>107.37657</w:t>
        <w:tab/>
        <w:t>534360.380</w:t>
        <w:tab/>
        <w:t>1139670.903</w:t>
        <w:tab/>
        <w:t>207.7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5</w:t>
        <w:tab/>
        <w:t>0.400</w:t>
        <w:tab/>
        <w:t>-0.018</w:t>
        <w:tab/>
        <w:t>11.644</w:t>
        <w:tab/>
        <w:t>390.50745</w:t>
        <w:tab/>
        <w:t>113.07326</w:t>
        <w:tab/>
        <w:t>534366.332</w:t>
        <w:tab/>
        <w:t>1139671.628</w:t>
        <w:tab/>
        <w:t>206.8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6</w:t>
        <w:tab/>
        <w:t>0.400</w:t>
        <w:tab/>
        <w:t>-0.018</w:t>
        <w:tab/>
        <w:t>11.655</w:t>
        <w:tab/>
        <w:t>390.50745</w:t>
        <w:tab/>
        <w:t>112.27080</w:t>
        <w:tab/>
        <w:t>534366.326</w:t>
        <w:tab/>
        <w:t>1139671.666</w:t>
        <w:tab/>
        <w:t>206.9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7</w:t>
        <w:tab/>
        <w:t>0.400</w:t>
        <w:tab/>
        <w:t>-0.018</w:t>
        <w:tab/>
        <w:t>11.762</w:t>
        <w:tab/>
        <w:t>390.43934</w:t>
        <w:tab/>
        <w:t>112.16450</w:t>
        <w:tab/>
        <w:t>534366.298</w:t>
        <w:tab/>
        <w:t>1139671.773</w:t>
        <w:tab/>
        <w:t>206.9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6</w:t>
        <w:tab/>
        <w:t>0.400</w:t>
        <w:tab/>
        <w:t>-0.018</w:t>
        <w:tab/>
        <w:t>23.077</w:t>
        <w:tab/>
        <w:t>46.91610</w:t>
        <w:tab/>
        <w:t>106.97349</w:t>
        <w:tab/>
        <w:t>534383.441</w:t>
        <w:tab/>
        <w:t>1139677.341</w:t>
        <w:tab/>
        <w:t>206.6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7</w:t>
        <w:tab/>
        <w:t>0.100</w:t>
        <w:tab/>
        <w:t>-0.018</w:t>
        <w:tab/>
        <w:t>40.978</w:t>
        <w:tab/>
        <w:t>65.18063</w:t>
        <w:tab/>
        <w:t>104.20615</w:t>
        <w:tab/>
        <w:t>534402.949</w:t>
        <w:tab/>
        <w:t>1139681.620</w:t>
        <w:tab/>
        <w:t>206.8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8</w:t>
        <w:tab/>
        <w:t>0.100</w:t>
        <w:tab/>
        <w:t>-0.018</w:t>
        <w:tab/>
        <w:t>41.128</w:t>
        <w:tab/>
        <w:t>64.43127</w:t>
        <w:tab/>
        <w:t>104.22602</w:t>
        <w:tab/>
        <w:t>534402.823</w:t>
        <w:tab/>
        <w:t>1139682.108</w:t>
        <w:tab/>
        <w:t>206.7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9</w:t>
        <w:tab/>
        <w:t>0.400</w:t>
        <w:tab/>
        <w:t>-0.018</w:t>
        <w:tab/>
        <w:t>41.238</w:t>
        <w:tab/>
        <w:t>63.88795</w:t>
        <w:tab/>
        <w:t>104.03630</w:t>
        <w:tab/>
        <w:t>534402.735</w:t>
        <w:tab/>
        <w:t>1139682.467</w:t>
        <w:tab/>
        <w:t>206.6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0</w:t>
        <w:tab/>
        <w:t>0.400</w:t>
        <w:tab/>
        <w:t>-0.018</w:t>
        <w:tab/>
        <w:t>31.560</w:t>
        <w:tab/>
        <w:t>69.57071</w:t>
        <w:tab/>
        <w:t>104.73061</w:t>
        <w:tab/>
        <w:t>534395.971</w:t>
        <w:tab/>
        <w:t>1139674.832</w:t>
        <w:tab/>
        <w:t>206.8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1</w:t>
        <w:tab/>
        <w:t>0.100</w:t>
        <w:tab/>
        <w:t>-0.018</w:t>
        <w:tab/>
        <w:t>37.615</w:t>
        <w:tab/>
        <w:t>71.81991</w:t>
        <w:tab/>
        <w:t>104.53054</w:t>
        <w:tab/>
        <w:t>534401.929</w:t>
        <w:tab/>
        <w:t>1139676.426</w:t>
        <w:tab/>
        <w:t>206.8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2</w:t>
        <w:tab/>
        <w:t>0.100</w:t>
        <w:tab/>
        <w:t>-0.018</w:t>
        <w:tab/>
        <w:t>39.858</w:t>
        <w:tab/>
        <w:t>72.90021</w:t>
        <w:tab/>
        <w:t>104.35074</w:t>
        <w:tab/>
        <w:t>534404.241</w:t>
        <w:tab/>
        <w:t>1139676.775</w:t>
        <w:tab/>
        <w:t>206.7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3</w:t>
        <w:tab/>
        <w:t>0.100</w:t>
        <w:tab/>
        <w:t>-0.018</w:t>
        <w:tab/>
        <w:t>39.934</w:t>
        <w:tab/>
        <w:t>72.10601</w:t>
        <w:tab/>
        <w:t>104.31154</w:t>
        <w:tab/>
        <w:t>534404.104</w:t>
        <w:tab/>
        <w:t>1139677.258</w:t>
        <w:tab/>
        <w:t>206.8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4</w:t>
        <w:tab/>
        <w:t>0.100</w:t>
        <w:tab/>
        <w:t>-0.018</w:t>
        <w:tab/>
        <w:t>39.843</w:t>
        <w:tab/>
        <w:t>73.43894</w:t>
        <w:tab/>
        <w:t>104.72621</w:t>
        <w:tab/>
        <w:t>534404.350</w:t>
        <w:tab/>
        <w:t>1139676.455</w:t>
        <w:tab/>
        <w:t>206.5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VYTYCOVANI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slo bodu       Yv          Xv          Zv         Y           X           Z        dY       dX       dZ       Kod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STANOVISKO 90005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Vyska:0.000 Typ:PROTINANI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Datum: 23.04.2012 Cas: 05:44:36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Tlak:  Teplota:  PPM:-113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Orientaci: 2 Orientacni posun:0.00000 Str. chyba orientace:0.00130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xxxxxxxxxxxxxxxxxxxxxxxxx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Cislo bodu      Vc   K.Hr.     SD.      Hz.      Vz.      Cas       Kod             dSd     dHz      dVz      dY      dX      dZ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7002  0.700 -0.018   15.356 131.98487  91.43199 05:45:26                   0.002 -0.00001 -0.00493  -0.002   0.001   0.001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7001  0.700 -0.018   16.647 322.70470  92.80692 05:46:36                   0.002  0.00001  0.00665   0.002  -0.001  -0.0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90005 Y:  534376.124 X:  1139670.321 Z:   207.630 dY:   0.002 dX:   0.001 dZ:   0.0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xxxxxxxxxxxxxxxxxxxxxxxxx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MERENI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Cislo bodu      Vc   K.Hr.     SD.      Hz.      Vz.          Y          X            Z     Kod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35  0.400 -0.018    3.959  64.53085 129.26097  534379.135  1139672.197   205.474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36  0.400 -0.018    3.926  66.84284 129.62841  534379.167  1139672.067   205.468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37  0.400 -0.018    9.104  77.05026 114.80539  534384.413  1139673.445   205.132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38  0.400 -0.018    9.126  76.07676 114.77365  534384.385  1139673.580   205.132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39  0.400 -0.018    9.086  77.95544 114.79936  534384.441  1139673.321   205.137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40  0.400 -0.018    9.058  78.20502 113.87111  534384.455  1139673.290   205.272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41  0.400 -0.018    9.789  57.66982 113.36722  534383.658  1139676.228   205.190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42  0.400 -0.018    9.774  57.43312 112.41458  534383.647  1139676.264   205.337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43  0.400 -0.018   29.171  75.10729 104.88335  534403.014  1139681.406   204.995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44  0.400 -0.018   29.171  75.19588 105.20434  534403.018  1139681.364   204.848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45  0.400 -0.018   28.959  81.18460 105.41124  534403.727  1139678.725   204.772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46  0.400 -0.018   28.956  81.48551 105.39724  534403.764  1139678.594   204.779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47  0.400 -0.018   28.949  81.76570 105.38989  534403.794  1139678.470   204.783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48  0.400 -0.018   28.931  81.85175 105.08528  534403.799  1139678.431   204.922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49  0.400 -0.018   38.741  82.26983 103.94541  534413.300  1139680.951   204.831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50  0.400 -0.018   38.735  82.20438 104.18399  534413.275  1139680.985   204.687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51  0.400 -0.018   38.742  81.98041 104.19463  534413.243  1139681.117   204.680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52  0.400 -0.018   38.754  81.78223 104.19531  534413.222  1139681.236   204.678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53  0.400 -0.018   38.886  77.27495 104.06429  534412.484  1139683.881   204.750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54  0.400 -0.018   38.896  77.21138 103.82366  534412.488  1139683.924   204.896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55  0.400 -0.018   54.122  78.99468 102.64785  534427.282  1139687.841   204.980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56  0.400 -0.018   54.127  79.03810 102.83150  534427.292  1139687.805   204.824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57  0.400 -0.018   54.006  82.25331 102.89193  534427.992  1139685.166   204.778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58  0.400 -0.018   54.005  82.40812 102.89708  534428.027  1139685.040   204.774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59  0.400 -0.018   54.003  82.61462 102.72005  534428.079  1139684.872   204.924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61  0.400 -0.018   38.884  76.05358 100.81119  534412.286  1139684.603   206.735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62  0.400 -0.018   38.920  75.47761 101.11481  534412.186  1139684.942   206.549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63  0.400 -0.018   38.807  76.86097 100.79678  534412.392  1139684.116   206.745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64  0.400 -0.018   41.610  76.10603 101.11582  534414.831  1139685.571   206.501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65  0.400 -0.018   54.100  77.75852 100.75852  534426.952  1139688.838   206.586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66  0.400 -0.018   54.053  78.77998 100.50130  534427.200  1139688.005   206.805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67  0.400 -0.018   54.073  78.16135 100.51741  534427.045  1139688.508   206.791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68  0.400 -0.018   53.894  84.04978 100.50304  534428.333  1139683.682   206.805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70  0.400 -0.018   53.837  85.06392 100.82538  534428.481  1139682.835   206.533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71  0.400 -0.018   50.745  84.38566 100.51181  534425.348  1139682.642   206.823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72  0.400 -0.018   44.726  84.49246 100.63087  534419.528  1139681.108   206.787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73  0.400 -0.018   43.891  85.43824 101.00716  534418.866  1139680.271   206.536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74  0.400 -0.018   43.593  85.34290 100.72109  534418.564  1139680.268   206.737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75  0.400 -0.018   42.337  87.91846 100.72524  534417.698  1139678.306   206.748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76  0.400 -0.018   40.946  88.08727 100.75391  534416.352  1139677.937   206.746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77  0.400 -0.018   43.438  89.33943 100.71050  534418.952  1139677.560   206.746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78  0.400 -0.018   40.012  89.86927 100.77394  534415.628  1139676.661   206.744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80  0.400 -0.018   39.507  85.55655 100.81199  534414.615  1139679.206   206.727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81  0.400 -0.018   39.778  85.08849 100.76598  534414.812  1139679.552   206.752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82  0.400 -0.018   38.575  84.29864 100.78971  534413.528  1139679.738   206.752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85  0.400 -0.018   38.452  84.66459 100.73590  534413.463  1139679.493   206.786    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86  0.400 -0.018   32.318  84.89962 100.85568  534407.534  1139677.914   206.796    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VYTYCOVANI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slo bodu       Yv          Xv          Zv         Y           X           Z        dY       dX       dZ       Kod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STANOVISKO 900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Vyska:0.000 Typ:PROTINANI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Datum: 23.04.2012 Cas: 06:31: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Tlak:  Teplota:  PPM:-1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Orientaci: 2 Orientacni posun:0.00000 Str. chyba orientace:0.001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xxxxxxxxxxxxxxxxxxxxxxxxx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Cislo bodu      Vc   K.Hr.     SD.      Hz.      Vz.      Cas       Kod             dSd     dHz      dVz      dY      dX      dZ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7003  0.400 -0.018   27.674  95.82613  99.27880 06:31:31                  -0.003  0.00003  0.00109   0.003   0.000  -0.001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7004  0.400 -0.018   21.905 280.84359 103.51884 06:32:47                  -0.003 -0.00003 -0.00105  -0.002  -0.001   0.0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Prost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90006 Y:  534464.140 X:  1139693.716 Z:   208.467 dY:   0.003 dX:   0.001 dZ:   0.0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xxxxxxxxxxxxxxxxxxxxxxxxx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MERENI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Cislo bodu      Vc   K.Hr.     SD.      Hz.      Vz.          Y          X            Z     Kod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  <w:tab/>
        <w:tab/>
        <w:tab/>
        <w:tab/>
        <w:tab/>
        <w:tab/>
        <w:tab/>
        <w:tab/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7</w:t>
        <w:tab/>
        <w:t>0.400</w:t>
        <w:tab/>
        <w:t>-0.018</w:t>
        <w:tab/>
        <w:t>34.795</w:t>
        <w:tab/>
        <w:t>282.15247</w:t>
        <w:tab/>
        <w:t>102.22113</w:t>
        <w:tab/>
        <w:t>534430.725</w:t>
        <w:tab/>
        <w:t>1139684.095</w:t>
        <w:tab/>
        <w:t>206.8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8</w:t>
        <w:tab/>
        <w:t>0.400</w:t>
        <w:tab/>
        <w:t>-0.018</w:t>
        <w:tab/>
        <w:t>28.793</w:t>
        <w:tab/>
        <w:t>281.86107</w:t>
        <w:tab/>
        <w:t>102.67616</w:t>
        <w:tab/>
        <w:t>534436.532</w:t>
        <w:tab/>
        <w:t>1139685.630</w:t>
        <w:tab/>
        <w:t>206.8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9</w:t>
        <w:tab/>
        <w:t>0.400</w:t>
        <w:tab/>
        <w:t>-0.018</w:t>
        <w:tab/>
        <w:t>17.223</w:t>
        <w:tab/>
        <w:t>279.88433</w:t>
        <w:tab/>
        <w:t>104.40165</w:t>
        <w:tab/>
        <w:t>534447.809</w:t>
        <w:tab/>
        <w:t>1139688.377</w:t>
        <w:tab/>
        <w:t>206.8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0</w:t>
        <w:tab/>
        <w:t>0.400</w:t>
        <w:tab/>
        <w:t>-0.018</w:t>
        <w:tab/>
        <w:t>17.204</w:t>
        <w:tab/>
        <w:t>281.74091</w:t>
        <w:tab/>
        <w:t>104.35713</w:t>
        <w:tab/>
        <w:t>534447.678</w:t>
        <w:tab/>
        <w:t>1139688.861</w:t>
        <w:tab/>
        <w:t>206.8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1</w:t>
        <w:tab/>
        <w:t>0.400</w:t>
        <w:tab/>
        <w:t>-0.018</w:t>
        <w:tab/>
        <w:t>17.255</w:t>
        <w:tab/>
        <w:t>278.50832</w:t>
        <w:tab/>
        <w:t>105.19654</w:t>
        <w:tab/>
        <w:t>534447.914</w:t>
        <w:tab/>
        <w:t>1139688.020</w:t>
        <w:tab/>
        <w:t>206.6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2</w:t>
        <w:tab/>
        <w:t>0.400</w:t>
        <w:tab/>
        <w:t>-0.018</w:t>
        <w:tab/>
        <w:t>11.833</w:t>
        <w:tab/>
        <w:t>276.22383</w:t>
        <w:tab/>
        <w:t>107.52809</w:t>
        <w:tab/>
        <w:t>534453.200</w:t>
        <w:tab/>
        <w:t>1139689.429</w:t>
        <w:tab/>
        <w:t>206.6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3</w:t>
        <w:tab/>
        <w:t>1.300</w:t>
        <w:tab/>
        <w:t>-0.018</w:t>
        <w:tab/>
        <w:t>14.049</w:t>
        <w:tab/>
        <w:t>245.17720</w:t>
        <w:tab/>
        <w:t>101.69532</w:t>
        <w:tab/>
        <w:t>534454.990</w:t>
        <w:tab/>
        <w:t>1139683.063</w:t>
        <w:tab/>
        <w:t>206.7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4</w:t>
        <w:tab/>
        <w:t>1.300</w:t>
        <w:tab/>
        <w:t>-0.018</w:t>
        <w:tab/>
        <w:t>2.303</w:t>
        <w:tab/>
        <w:t>242.57619</w:t>
        <w:tab/>
        <w:t>111.48485</w:t>
        <w:tab/>
        <w:t>534462.736</w:t>
        <w:tab/>
        <w:t>1139691.939</w:t>
        <w:tab/>
        <w:t>206.7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5</w:t>
        <w:tab/>
        <w:t>1.300</w:t>
        <w:tab/>
        <w:t>-0.018</w:t>
        <w:tab/>
        <w:t>14.132</w:t>
        <w:tab/>
        <w:t>321.65406</w:t>
        <w:tab/>
        <w:t>101.71091</w:t>
        <w:tab/>
        <w:t>534450.823</w:t>
        <w:tab/>
        <w:t>1139698.429</w:t>
        <w:tab/>
        <w:t>206.7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6</w:t>
        <w:tab/>
        <w:t>1.300</w:t>
        <w:tab/>
        <w:t>-0.018</w:t>
        <w:tab/>
        <w:t>12.619</w:t>
        <w:tab/>
        <w:t>309.27952</w:t>
        <w:tab/>
        <w:t>106.91769</w:t>
        <w:tab/>
        <w:t>534451.729</w:t>
        <w:tab/>
        <w:t>1139695.538</w:t>
        <w:tab/>
        <w:t>205.7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7</w:t>
        <w:tab/>
        <w:t>1.300</w:t>
        <w:tab/>
        <w:t>-0.018</w:t>
        <w:tab/>
        <w:t>17.913</w:t>
        <w:tab/>
        <w:t>301.22482</w:t>
        <w:tab/>
        <w:t>105.04657</w:t>
        <w:tab/>
        <w:t>534446.287</w:t>
        <w:tab/>
        <w:t>1139694.060</w:t>
        <w:tab/>
        <w:t>205.7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8</w:t>
        <w:tab/>
        <w:t>1.300</w:t>
        <w:tab/>
        <w:t>-0.018</w:t>
        <w:tab/>
        <w:t>17.772</w:t>
        <w:tab/>
        <w:t>299.93596</w:t>
        <w:tab/>
        <w:t>104.30449</w:t>
        <w:tab/>
        <w:t>534446.409</w:t>
        <w:tab/>
        <w:t>1139693.699</w:t>
        <w:tab/>
        <w:t>205.9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9</w:t>
        <w:tab/>
        <w:t>1.300</w:t>
        <w:tab/>
        <w:t>-0.018</w:t>
        <w:tab/>
        <w:t>17.652</w:t>
        <w:tab/>
        <w:t>298.14483</w:t>
        <w:tab/>
        <w:t>104.28509</w:t>
        <w:tab/>
        <w:t>534446.536</w:t>
        <w:tab/>
        <w:t>1139693.203</w:t>
        <w:tab/>
        <w:t>205.9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0</w:t>
        <w:tab/>
        <w:t>1.300</w:t>
        <w:tab/>
        <w:t>-0.018</w:t>
        <w:tab/>
        <w:t>5.373</w:t>
        <w:tab/>
        <w:t>360.69081</w:t>
        <w:tab/>
        <w:t>115.76618</w:t>
        <w:tab/>
        <w:t>534461.124</w:t>
        <w:tab/>
        <w:t>1139697.964</w:t>
        <w:tab/>
        <w:t>205.8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7</w:t>
        <w:tab/>
        <w:t>0.400</w:t>
        <w:tab/>
        <w:t>-0.018</w:t>
        <w:tab/>
        <w:t>4.997</w:t>
        <w:tab/>
        <w:t>359.26010</w:t>
        <w:tab/>
        <w:t>114.37279</w:t>
        <w:tab/>
        <w:t>534461.232</w:t>
        <w:tab/>
        <w:t>1139697.623</w:t>
        <w:tab/>
        <w:t>206.9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8</w:t>
        <w:tab/>
        <w:t>0.400</w:t>
        <w:tab/>
        <w:t>-0.018</w:t>
        <w:tab/>
        <w:t>4.533</w:t>
        <w:tab/>
        <w:t>356.68176</w:t>
        <w:tab/>
        <w:t>115.52810</w:t>
        <w:tab/>
        <w:t>534461.373</w:t>
        <w:tab/>
        <w:t>1139697.136</w:t>
        <w:tab/>
        <w:t>206.9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9</w:t>
        <w:tab/>
        <w:t>0.400</w:t>
        <w:tab/>
        <w:t>-0.018</w:t>
        <w:tab/>
        <w:t>4.465</w:t>
        <w:tab/>
        <w:t>354.96405</w:t>
        <w:tab/>
        <w:t>120.69070</w:t>
        <w:tab/>
        <w:t>534461.391</w:t>
        <w:tab/>
        <w:t>1139696.932</w:t>
        <w:tab/>
        <w:t>206.6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0</w:t>
        <w:tab/>
        <w:t>0.400</w:t>
        <w:tab/>
        <w:t>-0.018</w:t>
        <w:tab/>
        <w:t>4.468</w:t>
        <w:tab/>
        <w:t>354.88089</w:t>
        <w:tab/>
        <w:t>122.85009</w:t>
        <w:tab/>
        <w:t>534461.418</w:t>
        <w:tab/>
        <w:t>1139696.892</w:t>
        <w:tab/>
        <w:t>206.4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1</w:t>
        <w:tab/>
        <w:t>0.400</w:t>
        <w:tab/>
        <w:t>-0.018</w:t>
        <w:tab/>
        <w:t>2.159</w:t>
        <w:tab/>
        <w:t>267.05003</w:t>
        <w:tab/>
        <w:t>133.93390</w:t>
        <w:tab/>
        <w:t>534462.525</w:t>
        <w:tab/>
        <w:t>1139692.797</w:t>
        <w:tab/>
        <w:t>206.9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2</w:t>
        <w:tab/>
        <w:t>0.400</w:t>
        <w:tab/>
        <w:t>-0.018</w:t>
        <w:tab/>
        <w:t>2.320</w:t>
        <w:tab/>
        <w:t>252.30002</w:t>
        <w:tab/>
        <w:t>132.02068</w:t>
        <w:tab/>
        <w:t>534462.652</w:t>
        <w:tab/>
        <w:t>1139692.332</w:t>
        <w:tab/>
        <w:t>206.9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3</w:t>
        <w:tab/>
        <w:t>0.400</w:t>
        <w:tab/>
        <w:t>-0.018</w:t>
        <w:tab/>
        <w:t>17.379</w:t>
        <w:tab/>
        <w:t>286.17841</w:t>
        <w:tab/>
        <w:t>110.30466</w:t>
        <w:tab/>
        <w:t>534447.391</w:t>
        <w:tab/>
        <w:t>1139690.022</w:t>
        <w:tab/>
        <w:t>205.2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4</w:t>
        <w:tab/>
        <w:t>0.400</w:t>
        <w:tab/>
        <w:t>-0.018</w:t>
        <w:tab/>
        <w:t>17.421</w:t>
        <w:tab/>
        <w:t>286.33084</w:t>
        <w:tab/>
        <w:t>110.81598</w:t>
        <w:tab/>
        <w:t>534447.364</w:t>
        <w:tab/>
        <w:t>1139690.058</w:t>
        <w:tab/>
        <w:t>205.1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5</w:t>
        <w:tab/>
        <w:t>0.400</w:t>
        <w:tab/>
        <w:t>-0.018</w:t>
        <w:tab/>
        <w:t>17.429</w:t>
        <w:tab/>
        <w:t>286.80825</w:t>
        <w:tab/>
        <w:t>110.81598</w:t>
        <w:tab/>
        <w:t>534447.330</w:t>
        <w:tab/>
        <w:t>1139690.182</w:t>
        <w:tab/>
        <w:t>205.1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6</w:t>
        <w:tab/>
        <w:t>0.400</w:t>
        <w:tab/>
        <w:t>-0.018</w:t>
        <w:tab/>
        <w:t>17.449</w:t>
        <w:tab/>
        <w:t>287.30343</w:t>
        <w:tab/>
        <w:t>110.80340</w:t>
        <w:tab/>
        <w:t>534447.283</w:t>
        <w:tab/>
        <w:t>1139690.309</w:t>
        <w:tab/>
        <w:t>205.1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7</w:t>
        <w:tab/>
        <w:t>0.400</w:t>
        <w:tab/>
        <w:t>-0.018</w:t>
        <w:tab/>
        <w:t>17.777</w:t>
        <w:tab/>
        <w:t>297.24397</w:t>
        <w:tab/>
        <w:t>110.38792</w:t>
        <w:tab/>
        <w:t>534446.616</w:t>
        <w:tab/>
        <w:t>1139692.957</w:t>
        <w:tab/>
        <w:t>205.1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8</w:t>
        <w:tab/>
        <w:t>0.400</w:t>
        <w:tab/>
        <w:t>-0.018</w:t>
        <w:tab/>
        <w:t>17.765</w:t>
        <w:tab/>
        <w:t>297.38163</w:t>
        <w:tab/>
        <w:t>109.86677</w:t>
        <w:tab/>
        <w:t>534446.603</w:t>
        <w:tab/>
        <w:t>1139692.995</w:t>
        <w:tab/>
        <w:t>205.3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9</w:t>
        <w:tab/>
        <w:t>0.400</w:t>
        <w:tab/>
        <w:t>-0.018</w:t>
        <w:tab/>
        <w:t>10.949</w:t>
        <w:tab/>
        <w:t>288.84540</w:t>
        <w:tab/>
        <w:t>114.83912</w:t>
        <w:tab/>
        <w:t>534453.651</w:t>
        <w:tab/>
        <w:t>1139691.860</w:t>
        <w:tab/>
        <w:t>205.5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0</w:t>
        <w:tab/>
        <w:t>0.400</w:t>
        <w:tab/>
        <w:t>-0.018</w:t>
        <w:tab/>
        <w:t>10.949</w:t>
        <w:tab/>
        <w:t>289.60557</w:t>
        <w:tab/>
        <w:t>114.75332</w:t>
        <w:tab/>
        <w:t>534453.626</w:t>
        <w:tab/>
        <w:t>1139691.984</w:t>
        <w:tab/>
        <w:t>205.5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1</w:t>
        <w:tab/>
        <w:t>0.400</w:t>
        <w:tab/>
        <w:t>-0.018</w:t>
        <w:tab/>
        <w:t>13.169</w:t>
        <w:tab/>
        <w:t>230.43798</w:t>
        <w:tab/>
        <w:t>99.95895</w:t>
        <w:tab/>
        <w:t>534458.081</w:t>
        <w:tab/>
        <w:t>1139682.024</w:t>
        <w:tab/>
        <w:t>208.0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2</w:t>
        <w:tab/>
        <w:t>0.400</w:t>
        <w:tab/>
        <w:t>-0.018</w:t>
        <w:tab/>
        <w:t>10.289</w:t>
        <w:tab/>
        <w:t>250.23849</w:t>
        <w:tab/>
        <w:t>100.71139</w:t>
        <w:tab/>
        <w:t>534456.838</w:t>
        <w:tab/>
        <w:t>1139686.469</w:t>
        <w:tab/>
        <w:t>207.9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3</w:t>
        <w:tab/>
        <w:t>0.400</w:t>
        <w:tab/>
        <w:t>-0.018</w:t>
        <w:tab/>
        <w:t>5.060</w:t>
        <w:tab/>
        <w:t>211.10960</w:t>
        <w:tab/>
        <w:t>99.49667</w:t>
        <w:tab/>
        <w:t>534463.262</w:t>
        <w:tab/>
        <w:t>1139688.734</w:t>
        <w:tab/>
        <w:t>208.1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4</w:t>
        <w:tab/>
        <w:t>0.400</w:t>
        <w:tab/>
        <w:t>-0.018</w:t>
        <w:tab/>
        <w:t>13.846</w:t>
        <w:tab/>
        <w:t>338.93211</w:t>
        <w:tab/>
        <w:t>95.01258</w:t>
        <w:tab/>
        <w:t>534452.839</w:t>
        <w:tab/>
        <w:t>1139701.641</w:t>
        <w:tab/>
        <w:t>209.1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5</w:t>
        <w:tab/>
        <w:t>0.400</w:t>
        <w:tab/>
        <w:t>-0.018</w:t>
        <w:tab/>
        <w:t>12.916</w:t>
        <w:tab/>
        <w:t>337.66040</w:t>
        <w:tab/>
        <w:t>94.71267</w:t>
        <w:tab/>
        <w:t>534453.456</w:t>
        <w:tab/>
        <w:t>1139700.895</w:t>
        <w:tab/>
        <w:t>209.1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6</w:t>
        <w:tab/>
        <w:t>0.400</w:t>
        <w:tab/>
        <w:t>-0.018</w:t>
        <w:tab/>
        <w:t>8.885</w:t>
        <w:tab/>
        <w:t>370.71004</w:t>
        <w:tab/>
        <w:t>93.94343</w:t>
        <w:tab/>
        <w:t>534460.213</w:t>
        <w:tab/>
        <w:t>1139701.642</w:t>
        <w:tab/>
        <w:t>208.9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8</w:t>
        <w:tab/>
        <w:t>0.400</w:t>
        <w:tab/>
        <w:t>-0.018</w:t>
        <w:tab/>
        <w:t>2.355</w:t>
        <w:tab/>
        <w:t>261.28415</w:t>
        <w:tab/>
        <w:t>140.26039</w:t>
        <w:tab/>
        <w:t>534462.581</w:t>
        <w:tab/>
        <w:t>1139692.631</w:t>
        <w:tab/>
        <w:t>206.6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9</w:t>
        <w:tab/>
        <w:t>0.400</w:t>
        <w:tab/>
        <w:t>-0.018</w:t>
        <w:tab/>
        <w:t>2.415</w:t>
        <w:tab/>
        <w:t>308.57248</w:t>
        <w:tab/>
        <w:t>141.58896</w:t>
        <w:tab/>
        <w:t>534462.240</w:t>
        <w:tab/>
        <w:t>1139693.974</w:t>
        <w:tab/>
        <w:t>206.5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</w:t>
        <w:tab/>
        <w:t>0.400</w:t>
        <w:tab/>
        <w:t>-0.018</w:t>
        <w:tab/>
        <w:t>2.511</w:t>
        <w:tab/>
        <w:t>309.91134</w:t>
        <w:tab/>
        <w:t>144.45796</w:t>
        <w:tab/>
        <w:t>534462.240</w:t>
        <w:tab/>
        <w:t>1139694.015</w:t>
        <w:tab/>
        <w:t>206.4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</w:t>
        <w:tab/>
        <w:t>0.400</w:t>
        <w:tab/>
        <w:t>-0.018</w:t>
        <w:tab/>
        <w:t>7.258</w:t>
        <w:tab/>
        <w:t>80.23505</w:t>
        <w:tab/>
        <w:t>108.20228</w:t>
        <w:tab/>
        <w:t>534470.995</w:t>
        <w:tab/>
        <w:t>1139695.916</w:t>
        <w:tab/>
        <w:t>207.1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</w:t>
        <w:tab/>
        <w:t>0.400</w:t>
        <w:tab/>
        <w:t>-0.018</w:t>
        <w:tab/>
        <w:t>7.228</w:t>
        <w:tab/>
        <w:t>80.62260</w:t>
        <w:tab/>
        <w:t>106.94450</w:t>
        <w:tab/>
        <w:t>534470.995</w:t>
        <w:tab/>
        <w:t>1139695.870</w:t>
        <w:tab/>
        <w:t>207.2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</w:t>
        <w:tab/>
        <w:t>0.400</w:t>
        <w:tab/>
        <w:t>-0.018</w:t>
        <w:tab/>
        <w:t>7.193</w:t>
        <w:tab/>
        <w:t>92.93528</w:t>
        <w:tab/>
        <w:t>106.34336</w:t>
        <w:tab/>
        <w:t>534471.254</w:t>
        <w:tab/>
        <w:t>1139694.509</w:t>
        <w:tab/>
        <w:t>207.3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</w:t>
        <w:tab/>
        <w:t>0.400</w:t>
        <w:tab/>
        <w:t>-0.018</w:t>
        <w:tab/>
        <w:t>8.290</w:t>
        <w:tab/>
        <w:t>56.78867</w:t>
        <w:tab/>
        <w:t>106.98865</w:t>
        <w:tab/>
        <w:t>534470.554</w:t>
        <w:tab/>
        <w:t>1139698.890</w:t>
        <w:tab/>
        <w:t>207.1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</w:t>
        <w:tab/>
        <w:t>0.400</w:t>
        <w:tab/>
        <w:t>-0.018</w:t>
        <w:tab/>
        <w:t>8.298</w:t>
        <w:tab/>
        <w:t>56.55899</w:t>
        <w:tab/>
        <w:t>105.88800</w:t>
        <w:tab/>
        <w:t>534470.553</w:t>
        <w:tab/>
        <w:t>1139698.927</w:t>
        <w:tab/>
        <w:t>207.3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</w:t>
        <w:tab/>
        <w:t>0.400</w:t>
        <w:tab/>
        <w:t>-0.018</w:t>
        <w:tab/>
        <w:t>8.356</w:t>
        <w:tab/>
        <w:t>55.82910</w:t>
        <w:tab/>
        <w:t>105.85544</w:t>
        <w:tab/>
        <w:t>534470.537</w:t>
        <w:tab/>
        <w:t>1139699.037</w:t>
        <w:tab/>
        <w:t>207.2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</w:t>
        <w:tab/>
        <w:t>0.400</w:t>
        <w:tab/>
        <w:t>-0.018</w:t>
        <w:tab/>
        <w:t>14.634</w:t>
        <w:tab/>
        <w:t>86.88355</w:t>
        <w:tab/>
        <w:t>102.04457</w:t>
        <w:tab/>
        <w:t>534478.458</w:t>
        <w:tab/>
        <w:t>1139696.709</w:t>
        <w:tab/>
        <w:t>207.5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</w:t>
        <w:tab/>
        <w:t>0.400</w:t>
        <w:tab/>
        <w:t>-0.018</w:t>
        <w:tab/>
        <w:t>14.607</w:t>
        <w:tab/>
        <w:t>87.03371</w:t>
        <w:tab/>
        <w:t>101.43750</w:t>
        <w:tab/>
        <w:t>534478.441</w:t>
        <w:tab/>
        <w:t>1139696.670</w:t>
        <w:tab/>
        <w:t>207.7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</w:t>
        <w:tab/>
        <w:t>0.400</w:t>
        <w:tab/>
        <w:t>-0.018</w:t>
        <w:tab/>
        <w:t>14.502</w:t>
        <w:tab/>
        <w:t>93.10150</w:t>
        <w:tab/>
        <w:t>101.13011</w:t>
        <w:tab/>
        <w:t>534478.555</w:t>
        <w:tab/>
        <w:t>1139695.285</w:t>
        <w:tab/>
        <w:t>207.8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</w:t>
        <w:tab/>
        <w:t>0.400</w:t>
        <w:tab/>
        <w:t>-0.018</w:t>
        <w:tab/>
        <w:t>15.368</w:t>
        <w:tab/>
        <w:t>74.55334</w:t>
        <w:tab/>
        <w:t>101.99758</w:t>
        <w:tab/>
        <w:t>534478.290</w:t>
        <w:tab/>
        <w:t>1139699.694</w:t>
        <w:tab/>
        <w:t>207.5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</w:t>
        <w:tab/>
        <w:t>0.400</w:t>
        <w:tab/>
        <w:t>-0.018</w:t>
        <w:tab/>
        <w:t>15.385</w:t>
        <w:tab/>
        <w:t>74.39748</w:t>
        <w:tab/>
        <w:t>101.36797</w:t>
        <w:tab/>
        <w:t>534478.295</w:t>
        <w:tab/>
        <w:t>1139699.737</w:t>
        <w:tab/>
        <w:t>207.7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</w:t>
        <w:tab/>
        <w:t>0.400</w:t>
        <w:tab/>
        <w:t>-0.018</w:t>
        <w:tab/>
        <w:t>15.413</w:t>
        <w:tab/>
        <w:t>73.96820</w:t>
        <w:tab/>
        <w:t>101.36797</w:t>
        <w:tab/>
        <w:t>534478.279</w:t>
        <w:tab/>
        <w:t>1139699.843</w:t>
        <w:tab/>
        <w:t>207.7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</w:t>
        <w:tab/>
        <w:t>0.400</w:t>
        <w:tab/>
        <w:t>-0.018</w:t>
        <w:tab/>
        <w:t>16.582</w:t>
        <w:tab/>
        <w:t>88.84526</w:t>
        <w:tab/>
        <w:t>101.46870</w:t>
        <w:tab/>
        <w:t>534480.464</w:t>
        <w:tab/>
        <w:t>1139696.606</w:t>
        <w:tab/>
        <w:t>207.6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</w:t>
        <w:tab/>
        <w:t>0.400</w:t>
        <w:tab/>
        <w:t>-0.018</w:t>
        <w:tab/>
        <w:t>16.550</w:t>
        <w:tab/>
        <w:t>88.99887</w:t>
        <w:tab/>
        <w:t>100.89024</w:t>
        <w:tab/>
        <w:t>534480.442</w:t>
        <w:tab/>
        <w:t>1139696.562</w:t>
        <w:tab/>
        <w:t>207.8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</w:t>
        <w:tab/>
        <w:t>0.400</w:t>
        <w:tab/>
        <w:t>-0.018</w:t>
        <w:tab/>
        <w:t>16.277</w:t>
        <w:tab/>
        <w:t>94.25338</w:t>
        <w:tab/>
        <w:t>100.69587</w:t>
        <w:tab/>
        <w:t>534480.351</w:t>
        <w:tab/>
        <w:t>1139695.184</w:t>
        <w:tab/>
        <w:t>207.8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</w:t>
        <w:tab/>
        <w:t>0.400</w:t>
        <w:tab/>
        <w:t>-0.018</w:t>
        <w:tab/>
        <w:t>17.086</w:t>
        <w:tab/>
        <w:t>94.92598</w:t>
        <w:tab/>
        <w:t>101.07728</w:t>
        <w:tab/>
        <w:t>534481.170</w:t>
        <w:tab/>
        <w:t>1139695.077</w:t>
        <w:tab/>
        <w:t>207.7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</w:t>
        <w:tab/>
        <w:t>0.400</w:t>
        <w:tab/>
        <w:t>-0.018</w:t>
        <w:tab/>
        <w:t>17.401</w:t>
        <w:tab/>
        <w:t>89.73774</w:t>
        <w:tab/>
        <w:t>101.28880</w:t>
        <w:tab/>
        <w:t>534481.312</w:t>
        <w:tab/>
        <w:t>1139696.509</w:t>
        <w:tab/>
        <w:t>207.7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</w:t>
        <w:tab/>
        <w:t>0.400</w:t>
        <w:tab/>
        <w:t>-0.018</w:t>
        <w:tab/>
        <w:t>23.250</w:t>
        <w:tab/>
        <w:t>93.77924</w:t>
        <w:tab/>
        <w:t>100.12381</w:t>
        <w:tab/>
        <w:t>534487.280</w:t>
        <w:tab/>
        <w:t>1139695.985</w:t>
        <w:tab/>
        <w:t>208.0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</w:t>
        <w:tab/>
        <w:t>0.400</w:t>
        <w:tab/>
        <w:t>-0.018</w:t>
        <w:tab/>
        <w:t>22.983</w:t>
        <w:tab/>
        <w:t>97.63916</w:t>
        <w:tab/>
        <w:t>100.03697</w:t>
        <w:tab/>
        <w:t>534487.107</w:t>
        <w:tab/>
        <w:t>1139694.569</w:t>
        <w:tab/>
        <w:t>208.0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</w:t>
        <w:tab/>
        <w:t>0.400</w:t>
        <w:tab/>
        <w:t>-0.018</w:t>
        <w:tab/>
        <w:t>23.852</w:t>
        <w:tab/>
        <w:t>97.94875</w:t>
        <w:tab/>
        <w:t>99.41490</w:t>
        <w:tab/>
        <w:t>534487.979</w:t>
        <w:tab/>
        <w:t>1139694.485</w:t>
        <w:tab/>
        <w:t>208.2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</w:t>
        <w:tab/>
        <w:t>0.400</w:t>
        <w:tab/>
        <w:t>-0.018</w:t>
        <w:tab/>
        <w:t>24.076</w:t>
        <w:tab/>
        <w:t>94.20523</w:t>
        <w:tab/>
        <w:t>99.62359</w:t>
        <w:tab/>
        <w:t>534488.116</w:t>
        <w:tab/>
        <w:t>1139695.905</w:t>
        <w:tab/>
        <w:t>208.2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</w:t>
        <w:tab/>
        <w:t>0.400</w:t>
        <w:tab/>
        <w:t>-0.018</w:t>
        <w:tab/>
        <w:t>24.085</w:t>
        <w:tab/>
        <w:t>94.10008</w:t>
        <w:tab/>
        <w:t>100.00547</w:t>
        <w:tab/>
        <w:t>534488.122</w:t>
        <w:tab/>
        <w:t>1139695.945</w:t>
        <w:tab/>
        <w:t>208.0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</w:t>
        <w:tab/>
        <w:t>0.400</w:t>
        <w:tab/>
        <w:t>-0.018</w:t>
        <w:tab/>
        <w:t>27.980</w:t>
        <w:tab/>
        <w:t>95.71746</w:t>
        <w:tab/>
        <w:t>99.64031</w:t>
        <w:tab/>
        <w:t>534492.057</w:t>
        <w:tab/>
        <w:t>1139695.597</w:t>
        <w:tab/>
        <w:t>208.2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</w:t>
        <w:tab/>
        <w:t>0.400</w:t>
        <w:tab/>
        <w:t>-0.018</w:t>
        <w:tab/>
        <w:t>27.969</w:t>
        <w:tab/>
        <w:t>95.79084</w:t>
        <w:tab/>
        <w:t>99.27438</w:t>
        <w:tab/>
        <w:t>534492.047</w:t>
        <w:tab/>
        <w:t>1139695.564</w:t>
        <w:tab/>
        <w:t>208.3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</w:t>
        <w:tab/>
        <w:t>0.400</w:t>
        <w:tab/>
        <w:t>-0.018</w:t>
        <w:tab/>
        <w:t>27.800</w:t>
        <w:tab/>
        <w:t>98.93373</w:t>
        <w:tab/>
        <w:t>99.08923</w:t>
        <w:tab/>
        <w:t>534491.933</w:t>
        <w:tab/>
        <w:t>1139694.182</w:t>
        <w:tab/>
        <w:t>208.4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</w:t>
        <w:tab/>
        <w:t>0.400</w:t>
        <w:tab/>
        <w:t>-0.018</w:t>
        <w:tab/>
        <w:t>29.566</w:t>
        <w:tab/>
        <w:t>85.15549</w:t>
        <w:tab/>
        <w:t>99.73516</w:t>
        <w:tab/>
        <w:t>534492.906</w:t>
        <w:tab/>
        <w:t>1139700.548</w:t>
        <w:tab/>
        <w:t>208.1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</w:t>
        <w:tab/>
        <w:t>0.400</w:t>
        <w:tab/>
        <w:t>-0.018</w:t>
        <w:tab/>
        <w:t>29.546</w:t>
        <w:tab/>
        <w:t>85.41841</w:t>
        <w:tab/>
        <w:t>99.73516</w:t>
        <w:tab/>
        <w:t>534492.914</w:t>
        <w:tab/>
        <w:t>1139700.425</w:t>
        <w:tab/>
        <w:t>208.1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</w:t>
        <w:tab/>
        <w:t>0.400</w:t>
        <w:tab/>
        <w:t>-0.018</w:t>
        <w:tab/>
        <w:t>28.576</w:t>
        <w:tab/>
        <w:t>85.01320</w:t>
        <w:tab/>
        <w:t>99.48637</w:t>
        <w:tab/>
        <w:t>534491.927</w:t>
        <w:tab/>
        <w:t>1139700.381</w:t>
        <w:tab/>
        <w:t>208.2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</w:t>
        <w:tab/>
        <w:t>0.400</w:t>
        <w:tab/>
        <w:t>-0.018</w:t>
        <w:tab/>
        <w:t>28.591</w:t>
        <w:tab/>
        <w:t>84.76668</w:t>
        <w:tab/>
        <w:t>99.48137</w:t>
        <w:tab/>
        <w:t>534491.916</w:t>
        <w:tab/>
        <w:t>1139700.492</w:t>
        <w:tab/>
        <w:t>208.3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</w:t>
        <w:tab/>
        <w:t>0.400</w:t>
        <w:tab/>
        <w:t>-0.018</w:t>
        <w:tab/>
        <w:t>29.923</w:t>
        <w:tab/>
        <w:t>83.03740</w:t>
        <w:tab/>
        <w:t>98.67654</w:t>
        <w:tab/>
        <w:t>534493.001</w:t>
        <w:tab/>
        <w:t>1139701.594</w:t>
        <w:tab/>
        <w:t>208.6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</w:t>
        <w:tab/>
        <w:t>0.400</w:t>
        <w:tab/>
        <w:t>-0.018</w:t>
        <w:tab/>
        <w:t>39.710</w:t>
        <w:tab/>
        <w:t>86.83522</w:t>
        <w:tab/>
        <w:t>99.26928</w:t>
        <w:tab/>
        <w:t>534503.002</w:t>
        <w:tab/>
        <w:t>1139701.869</w:t>
        <w:tab/>
        <w:t>208.5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</w:t>
        <w:tab/>
        <w:t>0.400</w:t>
        <w:tab/>
        <w:t>-0.018</w:t>
        <w:tab/>
        <w:t>35.445</w:t>
        <w:tab/>
        <w:t>87.36878</w:t>
        <w:tab/>
        <w:t>99.48804</w:t>
        <w:tab/>
        <w:t>534498.889</w:t>
        <w:tab/>
        <w:t>1139700.703</w:t>
        <w:tab/>
        <w:t>208.3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</w:t>
        <w:tab/>
        <w:t>0.400</w:t>
        <w:tab/>
        <w:t>-0.018</w:t>
        <w:tab/>
        <w:t>38.744</w:t>
        <w:tab/>
        <w:t>83.93847</w:t>
        <w:tab/>
        <w:t>98.76972</w:t>
        <w:tab/>
        <w:t>534501.651</w:t>
        <w:tab/>
        <w:t>1139703.386</w:t>
        <w:tab/>
        <w:t>208.8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</w:t>
        <w:tab/>
        <w:t>0.400</w:t>
        <w:tab/>
        <w:t>-0.018</w:t>
        <w:tab/>
        <w:t>34.826</w:t>
        <w:tab/>
        <w:t>81.59966</w:t>
        <w:tab/>
        <w:t>98.26090</w:t>
        <w:tab/>
        <w:t>534497.509</w:t>
        <w:tab/>
        <w:t>1139703.639</w:t>
        <w:tab/>
        <w:t>209.0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</w:t>
        <w:tab/>
        <w:t>0.400</w:t>
        <w:tab/>
        <w:t>-0.018</w:t>
        <w:tab/>
        <w:t>28.072</w:t>
        <w:tab/>
        <w:t>77.00070</w:t>
        <w:tab/>
        <w:t>97.78508</w:t>
        <w:tab/>
        <w:t>534490.384</w:t>
        <w:tab/>
        <w:t>1139703.633</w:t>
        <w:tab/>
        <w:t>209.0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</w:t>
        <w:tab/>
        <w:t>0.400</w:t>
        <w:tab/>
        <w:t>-0.018</w:t>
        <w:tab/>
        <w:t>15.342</w:t>
        <w:tab/>
        <w:t>60.24935</w:t>
        <w:tab/>
        <w:t>94.94266</w:t>
        <w:tab/>
        <w:t>534476.548</w:t>
        <w:tab/>
        <w:t>1139702.657</w:t>
        <w:tab/>
        <w:t>209.2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</w:t>
        <w:tab/>
        <w:t>0.400</w:t>
        <w:tab/>
        <w:t>-0.018</w:t>
        <w:tab/>
        <w:t>15.394</w:t>
        <w:tab/>
        <w:t>98.35363</w:t>
        <w:tab/>
        <w:t>98.73505</w:t>
        <w:tab/>
        <w:t>534479.526</w:t>
        <w:tab/>
        <w:t>1139694.114</w:t>
        <w:tab/>
        <w:t>208.3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</w:t>
        <w:tab/>
        <w:t>0.400</w:t>
        <w:tab/>
        <w:t>-0.018</w:t>
        <w:tab/>
        <w:t>4.548</w:t>
        <w:tab/>
        <w:t>123.60206</w:t>
        <w:tab/>
        <w:t>100.84515</w:t>
        <w:tab/>
        <w:t>534468.379</w:t>
        <w:tab/>
        <w:t>1139692.069</w:t>
        <w:tab/>
        <w:t>208.006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6:05:00Z</dcterms:created>
  <dc:creator>Rosťa</dc:creator>
  <dc:description/>
  <cp:keywords/>
  <dc:language>en-US</dc:language>
  <cp:lastModifiedBy>Rosťa</cp:lastModifiedBy>
  <dcterms:modified xsi:type="dcterms:W3CDTF">2012-06-04T16:05:00Z</dcterms:modified>
  <cp:revision>2</cp:revision>
  <dc:subject/>
  <dc:title>PROTOKOL MERENI s TS</dc:title>
</cp:coreProperties>
</file>